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ы муниципального образования «Качкашур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lang w:val="en-US"/>
        </w:rPr>
        <w:t xml:space="preserve">18 </w:t>
      </w:r>
      <w:r>
        <w:rPr>
          <w:b/>
        </w:rPr>
        <w:t>сентября 2007 года                                                                                 № 19.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  порядке  ведения  реестра          </w:t>
      </w:r>
    </w:p>
    <w:p>
      <w:pPr>
        <w:pStyle w:val="Normal"/>
        <w:rPr/>
      </w:pPr>
      <w:r>
        <w:rPr/>
        <w:t>расходных     обязательств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>«Качкашурско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Во исполнение статьи 87 Бюджетного кодекса Российской Федерации постановляю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твердить прилагаемый Порядок ведения реестра расходных обязательств муниципального образования «Качкашурское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озложить на Управление финансов Министерства финансов УР в Глазовском районе ведение реестра расходных обязательств муниципального образования «Качкашурское».    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озложить на Управление финансов Министерства финансов УР в Глазовском районе разработку и издание методических и инструктивных материалов по вопросам ведения реестра расходных обязательств муниципального образования «Качкашурское».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публиковать настоящее Постановление в газете «Иднакар».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стоящее Постановление вступает в силу со дня его подписа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исполнением настоящего Постановления возложить на Главу муниципального образования «Качкашурское» Ю.В.Ашихм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«Качкашурское»                                                                  Ю.В.Ашихмин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7:26:00Z</dcterms:created>
  <dc:creator>USER</dc:creator>
  <dc:description/>
  <cp:keywords/>
  <dc:language>en-US</dc:language>
  <cp:lastModifiedBy>USER</cp:lastModifiedBy>
  <dcterms:modified xsi:type="dcterms:W3CDTF">2009-12-15T08:22:00Z</dcterms:modified>
  <cp:revision>3</cp:revision>
  <dc:subject/>
  <dc:title>ПОСТАНОВЛЕНИЕ</dc:title>
</cp:coreProperties>
</file>